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1227722664"/>
            <w:bookmarkStart w:id="1" w:name="__Fieldmark__12_1227722664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1227722664"/>
            <w:bookmarkStart w:id="3" w:name="__Fieldmark__13_1227722664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4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FIAT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CARR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C  555 NA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1227722664"/>
            <w:bookmarkStart w:id="5" w:name="__Fieldmark__39_1227722664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1227722664"/>
            <w:bookmarkStart w:id="7" w:name="__Fieldmark__40_1227722664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1227722664"/>
            <w:bookmarkStart w:id="9" w:name="__Fieldmark__41_1227722664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1227722664"/>
            <w:bookmarkStart w:id="11" w:name="__Fieldmark__42_1227722664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1227722664"/>
            <w:bookmarkStart w:id="13" w:name="__Fieldmark__43_1227722664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1227722664"/>
            <w:bookmarkStart w:id="15" w:name="__Fieldmark__44_1227722664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1227722664"/>
            <w:bookmarkStart w:id="17" w:name="__Fieldmark__46_1227722664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1227722664"/>
            <w:bookmarkStart w:id="19" w:name="__Fieldmark__47_1227722664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1227722664"/>
            <w:bookmarkStart w:id="21" w:name="__Fieldmark__48_1227722664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1227722664"/>
            <w:bookmarkStart w:id="23" w:name="__Fieldmark__49_1227722664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1227722664"/>
            <w:bookmarkStart w:id="25" w:name="__Fieldmark__50_1227722664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2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7:59:00Z</dcterms:modified>
  <cp:revision>28</cp:revision>
  <dc:subject/>
  <dc:title>Comune  di: __________________________</dc:title>
</cp:coreProperties>
</file>